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</w:t>
      </w:r>
      <w:r>
        <w:rPr>
          <w:rFonts w:cs="Arial" w:ascii="Arial" w:hAnsi="Arial"/>
          <w:b/>
        </w:rPr>
        <w:t>YARRA RANGES AGQTP PRO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290320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5535" cy="716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63.7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5535" cy="716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hancing Literacy and Numeracy Outcomes Through eLearni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9995</wp:posOffset>
                </wp:positionH>
                <wp:positionV relativeFrom="paragraph">
                  <wp:posOffset>101600</wp:posOffset>
                </wp:positionV>
                <wp:extent cx="7086600" cy="4641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9775" cy="371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8" r="-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97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.55pt;mso-wrap-distance-left:9.05pt;mso-wrap-distance-right:9.05pt;mso-wrap-distance-top:0pt;mso-wrap-distance-bottom:0pt;margin-top:8pt;mso-position-vertical-relative:text;margin-left:-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9775" cy="371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8" r="-5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97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: _______________________   Class Year Level: ______________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oose a tool / eLearning strategy to try in your classroo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the tool / strate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site address (if applicab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ttp://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plan to implement it within your literacy curriculum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expect it to support your students’ learning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 that you have tried this tool / eLearning strategy, which literacy skills does this tool assist students to develop? Select a skill from the list and / or add skills as required. Delete skills you did not addres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801"/>
        <w:gridCol w:w="801"/>
        <w:gridCol w:w="802"/>
        <w:gridCol w:w="2880"/>
      </w:tblGrid>
      <w:tr>
        <w:trPr>
          <w:trHeight w:val="135" w:hRule="atLeast"/>
        </w:trPr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</w:tr>
      <w:tr>
        <w:trPr>
          <w:trHeight w:val="135" w:hRule="atLeast"/>
        </w:trPr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g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– for instance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 formatio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developmen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uatio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in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in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re development</w:t>
              <w:tab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ding – for instance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hensio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mic (sound) knowledg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ological (sound unit) knowledg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 name and knowledg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aking – for instance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unciatio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, volume, pace, pitch,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herenc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re development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ening – for instance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tive listenin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main ideas from spoken tex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se / paraphrase spoken tex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uld you use this tool / strategy again? Give reasons for your answ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at modifications, if any, would you make to the integration of this tool / strategy into your program?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ommendations to other teachers</w:t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31:00Z</dcterms:created>
  <dc:creator>02167970</dc:creator>
  <dc:description/>
  <cp:keywords/>
  <dc:language>en-US</dc:language>
  <cp:lastModifiedBy>02167970</cp:lastModifiedBy>
  <dcterms:modified xsi:type="dcterms:W3CDTF">2009-09-02T03:27:00Z</dcterms:modified>
  <cp:revision>5</cp:revision>
  <dc:subject/>
  <dc:title> </dc:title>
</cp:coreProperties>
</file>